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35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09.04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до 30.04.2021 г. и постъпването на доклад, изискващ своевременно решение на НС, откривам дистанционно заседание на НС при следния дневен ред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Приемане на доклад-самооценка за програмна акредитация на докторска програма „Обща, висша и приложна геодезия“ от професионално направление 5.7 Архитектура, строителство и геодезия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илагам доклад от ръководителя на департамент Геодезия и необходимите документи за акредитацията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lang w:val="bg-BG"/>
        </w:rPr>
        <w:t>Мнения и гласуване – до края на работния ден на 15.04.2021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До края на работния ден на </w:t>
      </w:r>
      <w:r>
        <w:rPr>
          <w:b/>
          <w:lang w:val="bg-BG"/>
        </w:rPr>
        <w:t>15.04.2021 г.</w:t>
      </w:r>
      <w:r>
        <w:rPr>
          <w:lang w:val="bg-BG"/>
        </w:rPr>
        <w:t xml:space="preserve"> са получени 22 отговора от членовете на Научния съвет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сички 22 членове на Научния съвет, отговорили по електронната поща, са гласували положително за изготвения доклад-самооценка за програмна акредитация на докторска програма „Обща, висша и приложна геодезия“ от професионално направление 5.7 Архитектура, строителство и геодезия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ема доклада-самооценка за програмна акредитация на докторска програма „Обща, висша и приложна геодезия“ от професионално направление 5.7 Архитектура, строителство и геодезия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5.04.2021 г.</w:t>
      </w:r>
    </w:p>
    <w:sectPr>
      <w:type w:val="nextPage"/>
      <w:pgSz w:w="11906" w:h="16838"/>
      <w:pgMar w:left="1134" w:right="851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09:00Z</dcterms:created>
  <dc:creator>Живка Михайлова</dc:creator>
  <dc:description/>
  <cp:keywords/>
  <dc:language>en-US</dc:language>
  <cp:lastModifiedBy>User</cp:lastModifiedBy>
  <cp:lastPrinted>2021-01-26T14:33:00Z</cp:lastPrinted>
  <dcterms:modified xsi:type="dcterms:W3CDTF">2021-04-15T07:27:00Z</dcterms:modified>
  <cp:revision>4</cp:revision>
  <dc:subject/>
  <dc:title>Уважаеми членове на НС на НИГГГ,</dc:title>
</cp:coreProperties>
</file>